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52425</wp:posOffset>
                </wp:positionV>
                <wp:extent cx="6671310" cy="892111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211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7640"/>
                            <a:gd name="textAreaBottom" fmla="*/ 4873320 h 5057640"/>
                          </a:gdLst>
                          <a:ahLst/>
                          <a:rect l="textAreaLeft" t="textAreaTop" r="textAreaRight" b="textAreaBottom"/>
                          <a:pathLst>
                            <a:path w="21600" h="288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84"/>
                              </a:lnTo>
                              <a:arcTo wR="3600" hR="3600" stAng="10800000" swAng="-5400000"/>
                              <a:lnTo>
                                <a:pt x="18000" y="288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WORKSHEE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DURATION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3 HOUR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his assessment tool consists of 6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7.75pt;width:525.25pt;height:70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WORKSHEE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DURATION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3 HOUR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his assessment tool consists of 6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97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7795</wp:posOffset>
                      </wp:positionV>
                      <wp:extent cx="4662170" cy="23507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2170" cy="2350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9"/>
                                    <w:gridCol w:w="5743"/>
                                  </w:tblGrid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Symb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Explan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eth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onsistent 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onvers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Simpl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T/R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eading from a table/Reading from a grap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hoosing correct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S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Substitution in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enalty, e.g. for no units, incorrect rounding off etc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ounding off/reas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7.1pt;height:185.1pt;mso-wrap-distance-left:0pt;mso-wrap-distance-right:9pt;mso-wrap-distance-top:0pt;mso-wrap-distance-bottom:0pt;margin-top:-10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5743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xpla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th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sistent 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ver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impl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T/RG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ading from a table/Reading from a gra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oosing correct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ubstitution in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enalty, e.g. for no units, incorrect rounding off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unding off/reas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1: PERIMETERS OF IRREGULAR POLYGON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5546"/>
        <w:gridCol w:w="3081"/>
        <w:gridCol w:w="888"/>
      </w:tblGrid>
      <w:tr>
        <w:trPr>
          <w:trHeight w:val="18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lu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lanatio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cm + 5 cm + 7 cm = 17 c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0 mm + 50 mm + 30 mm + 25 mm = 165 m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cm + 5 cm + 7 cm + 2 cm + 8 cm + 3 cm = 29 c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,5 cm + 10,13 cm + 5,0 cm + 15,2 cm = 47,83 c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7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mm + 6 mm + 4 mm + 10 mm + 9 mm + 10 mm +       2 mm + 3 mm = 49 m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2:  CALCULATING PERIMETER OF REGULAR POLYGON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500"/>
        <w:gridCol w:w="3065"/>
        <w:gridCol w:w="896"/>
      </w:tblGrid>
      <w:tr>
        <w:trPr>
          <w:trHeight w:val="18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=4 × s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4 × 10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40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=2(l + b)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2 (15 + 8)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46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=6 × s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6 × 5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30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500"/>
        <w:gridCol w:w="3065"/>
        <w:gridCol w:w="896"/>
      </w:tblGrid>
      <w:tr>
        <w:trPr>
          <w:trHeight w:val="18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 = 4 × s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8 cm = 4 × 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 = 12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ngth = 48cm ÷ 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2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 = 6 × s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8 m = 6 × 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 = 18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ngth = 108 m ÷ 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18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3:  CALCULATING AREAS OF POLYGON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491"/>
        <w:gridCol w:w="3073"/>
        <w:gridCol w:w="89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=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× b = 11 cm × 6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66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× b × h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17,5 m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M Calcul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= (L × B) – (s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(7 cm × 6 cm) – (2 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2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4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3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9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4: CALCULATING THE PERIMETER AND AREA OF A CIRCLE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491"/>
        <w:gridCol w:w="3073"/>
        <w:gridCol w:w="89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=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2 × 3,14 × 8 cm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0,24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3,14 × (8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3,14 × 64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200,96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536"/>
        <w:gridCol w:w="307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.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3,14 × (11,5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3,14 × 132,25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415,265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= 415,265 × R0,05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R20,7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A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536"/>
        <w:gridCol w:w="307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.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 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3,14 × (19 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,14 × 361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 133,54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ice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R28,3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,14 × (19 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,14 × 361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 133,54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÷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66,77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= R28,3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Full Marks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536"/>
        <w:gridCol w:w="307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.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3,14 × (15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3,14 × 225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706,5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÷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235,5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= 235,5 × R0,05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R11,7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M Division by 3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5: CALCULATING PERIMETERS AND AREAS OF DEFFERENT 2D SHAPE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774"/>
        <w:gridCol w:w="2790"/>
        <w:gridCol w:w="89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788"/>
        <w:gridCol w:w="898"/>
      </w:tblGrid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= ℓ × b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,5 m × 3,75 m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,8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788"/>
        <w:gridCol w:w="898"/>
      </w:tblGrid>
      <w:tr>
        <w:trPr>
          <w:trHeight w:val="12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= (s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(750 m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62 500 m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788"/>
        <w:gridCol w:w="898"/>
      </w:tblGrid>
      <w:tr>
        <w:trPr>
          <w:trHeight w:val="2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0,75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area of a square carpet tile in metres (m) will be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= (s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(0,75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0,5625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of carpet tiles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2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0 til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onvers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788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× R82,50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R2 47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788"/>
        <w:gridCol w:w="898"/>
      </w:tblGrid>
      <w:tr>
        <w:trPr>
          <w:trHeight w:val="2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ngth = 4 × 6 cm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24 cm,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readth = 2 × 6 cm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2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= ℓ × b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4 cm × 12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88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1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1276" w:gutter="0" w:header="709" w:top="765" w:footer="621" w:bottom="71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6: CLASSIFYING 2D SHAPE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491"/>
        <w:gridCol w:w="3073"/>
        <w:gridCol w:w="89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lut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hombu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exag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peziu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allelogra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ntag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16"/>
        <w:gridCol w:w="88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1276" w:gutter="0" w:header="709" w:top="765" w:footer="621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</w:t>
      <w:tab/>
      <w:t xml:space="preserve">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</w:t>
      <w:tab/>
      <w:t xml:space="preserve">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</w:t>
      <w:tab/>
      <w:t xml:space="preserve">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</w:t>
      <w:tab/>
      <w:t xml:space="preserve">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</w:t>
      <w:tab/>
      <w:t xml:space="preserve">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        </w:t>
    </w:r>
    <w:r>
      <w:rPr>
        <w:sz w:val="20"/>
        <w:lang w:val="en-ZA"/>
      </w:rPr>
      <w:tab/>
    </w:r>
    <w:r>
      <w:rPr>
        <w:sz w:val="20"/>
      </w:rPr>
      <w:t xml:space="preserve">  SBA</w:t>
    </w:r>
    <w:r>
      <w:rPr>
        <w:sz w:val="20"/>
        <w:lang w:val="en-ZA"/>
      </w:rPr>
      <w:t xml:space="preserve"> </w:t>
    </w:r>
    <w:r>
      <w:rPr>
        <w:sz w:val="20"/>
      </w:rPr>
      <w:t>Tool: Worksheet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        </w:t>
    </w:r>
    <w:r>
      <w:rPr>
        <w:sz w:val="20"/>
        <w:lang w:val="en-ZA"/>
      </w:rPr>
      <w:tab/>
    </w:r>
    <w:r>
      <w:rPr>
        <w:sz w:val="20"/>
      </w:rPr>
      <w:t xml:space="preserve">  SBA</w:t>
    </w:r>
    <w:r>
      <w:rPr>
        <w:sz w:val="20"/>
        <w:lang w:val="en-ZA"/>
      </w:rPr>
      <w:t xml:space="preserve"> </w:t>
    </w:r>
    <w:r>
      <w:rPr>
        <w:sz w:val="20"/>
      </w:rPr>
      <w:t>Tool: Worksheet 201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</w:t>
    </w:r>
    <w:r>
      <w:rPr>
        <w:sz w:val="20"/>
        <w:lang w:val="en-ZA"/>
      </w:rPr>
      <w:tab/>
    </w:r>
    <w:r>
      <w:rPr>
        <w:sz w:val="20"/>
      </w:rPr>
      <w:t xml:space="preserve">                                          SBA</w:t>
    </w:r>
    <w:r>
      <w:rPr>
        <w:sz w:val="20"/>
        <w:lang w:val="en-ZA"/>
      </w:rPr>
      <w:t xml:space="preserve"> </w:t>
    </w:r>
    <w:r>
      <w:rPr>
        <w:sz w:val="20"/>
      </w:rPr>
      <w:t>Tool: Worksheet 201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        </w:t>
    </w:r>
    <w:r>
      <w:rPr>
        <w:sz w:val="20"/>
        <w:lang w:val="en-ZA"/>
      </w:rPr>
      <w:tab/>
    </w:r>
    <w:r>
      <w:rPr>
        <w:sz w:val="20"/>
      </w:rPr>
      <w:t xml:space="preserve">  SBA</w:t>
    </w:r>
    <w:r>
      <w:rPr>
        <w:sz w:val="20"/>
        <w:lang w:val="en-ZA"/>
      </w:rPr>
      <w:t xml:space="preserve"> </w:t>
    </w:r>
    <w:r>
      <w:rPr>
        <w:sz w:val="20"/>
      </w:rPr>
      <w:t>Tool: Worksheet 201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</w:t>
    </w:r>
    <w:r>
      <w:rPr>
        <w:sz w:val="20"/>
        <w:lang w:val="en-ZA"/>
      </w:rPr>
      <w:tab/>
    </w:r>
    <w:r>
      <w:rPr>
        <w:sz w:val="20"/>
      </w:rPr>
      <w:t xml:space="preserve">                        SBA</w:t>
    </w:r>
    <w:r>
      <w:rPr>
        <w:sz w:val="20"/>
        <w:lang w:val="en-ZA"/>
      </w:rPr>
      <w:t xml:space="preserve"> </w:t>
    </w:r>
    <w:r>
      <w:rPr>
        <w:sz w:val="20"/>
      </w:rPr>
      <w:t>Tool: Worksheet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Basil</dc:creator>
  <dc:description/>
  <cp:keywords/>
  <dc:language>en-US</dc:language>
  <cp:lastModifiedBy>Beukes.E</cp:lastModifiedBy>
  <cp:lastPrinted>2016-11-10T13:05:00Z</cp:lastPrinted>
  <dcterms:modified xsi:type="dcterms:W3CDTF">2016-12-05T10:39:00Z</dcterms:modified>
  <cp:revision>203</cp:revision>
  <dc:subject/>
  <dc:title/>
</cp:coreProperties>
</file>